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962" w:leader="none"/>
        </w:tabs>
        <w:ind w:left="9357" w:right="-1" w:hanging="5813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tabs>
          <w:tab w:val="clear" w:pos="709"/>
          <w:tab w:val="left" w:pos="4962" w:leader="none"/>
        </w:tabs>
        <w:ind w:left="9357" w:right="-1" w:hanging="5813"/>
        <w:jc w:val="center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4962" w:leader="none"/>
        </w:tabs>
        <w:ind w:left="9357" w:right="-1" w:hanging="5813"/>
        <w:jc w:val="center"/>
        <w:rPr>
          <w:sz w:val="28"/>
        </w:rPr>
      </w:pPr>
      <w:r>
        <w:rPr>
          <w:sz w:val="28"/>
        </w:rPr>
        <w:t>«Обеспечение качественными услугами</w:t>
      </w:r>
    </w:p>
    <w:p>
      <w:pPr>
        <w:pStyle w:val="Normal"/>
        <w:tabs>
          <w:tab w:val="clear" w:pos="709"/>
          <w:tab w:val="left" w:pos="4962" w:leader="none"/>
        </w:tabs>
        <w:ind w:left="9357" w:right="-1" w:hanging="5813"/>
        <w:jc w:val="center"/>
        <w:rPr/>
      </w:pPr>
      <w:r>
        <w:rPr>
          <w:sz w:val="28"/>
        </w:rPr>
        <w:t>жилищно-коммунального хозяйства населения,</w:t>
      </w:r>
    </w:p>
    <w:p>
      <w:pPr>
        <w:pStyle w:val="Normal"/>
        <w:tabs>
          <w:tab w:val="clear" w:pos="709"/>
          <w:tab w:val="left" w:pos="4962" w:leader="none"/>
        </w:tabs>
        <w:ind w:left="9357" w:right="-1" w:hanging="5813"/>
        <w:jc w:val="center"/>
        <w:rPr/>
      </w:pPr>
      <w:r>
        <w:rPr>
          <w:sz w:val="28"/>
        </w:rPr>
        <w:t>дорожной деятельности и транспорта</w:t>
      </w:r>
    </w:p>
    <w:p>
      <w:pPr>
        <w:pStyle w:val="Normal"/>
        <w:tabs>
          <w:tab w:val="clear" w:pos="709"/>
          <w:tab w:val="left" w:pos="4962" w:leader="none"/>
        </w:tabs>
        <w:ind w:left="9357" w:right="-1" w:hanging="5813"/>
        <w:jc w:val="center"/>
        <w:rPr>
          <w:sz w:val="28"/>
        </w:rPr>
      </w:pPr>
      <w:r>
        <w:rPr>
          <w:sz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Подпрограмма</w:t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4"/>
        </w:rPr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«Мероприятия в сфере жилищно-коммунального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хозяйства Златоуст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2"/>
          <w:sz w:val="28"/>
          <w:szCs w:val="28"/>
        </w:rPr>
      </w:pPr>
      <w:r>
        <w:rPr>
          <w:rFonts w:cs="Times New Roman"/>
          <w:b/>
          <w:cap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</w:t>
      </w:r>
      <w:r>
        <w:rPr>
          <w:sz w:val="28"/>
        </w:rPr>
        <w:t>.  Паспорт Под</w:t>
      </w:r>
      <w:r>
        <w:rPr/>
        <w:t xml:space="preserve">программы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118"/>
        <w:gridCol w:w="992"/>
        <w:gridCol w:w="851"/>
        <w:gridCol w:w="709"/>
        <w:gridCol w:w="708"/>
        <w:gridCol w:w="709"/>
      </w:tblGrid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КУ ЗГО «УЖКХ»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здание благоприятной сферы для комфортных условий проживания населения Златоустовского городского округа                (далее – округ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Эффективность, устойчивость и надежность                       функционирования жилищно-коммунальной систе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Б</w:t>
            </w:r>
            <w:r>
              <w:rPr>
                <w:bCs/>
                <w:iCs/>
              </w:rPr>
              <w:t>есперебойное обеспечение населения округа питьевой водой нормативного качества в достаточном количеств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>Повышение качества оказываемых услуг населению по водоснабжению, водоотведению, теплоснабжению и  электроснабжению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надежности функционирования систем водоснабжения, водоотведения, теплоснабжения и электроснабж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/>
            </w:pPr>
            <w:r>
              <w:rPr/>
              <w:t>Модернизация объектов коммунальной инфраструктуры с высоким уровнем износа.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</w:rPr>
              <w:t>нижение загрязнения водных объектов, используемых для питьевого водоснабжения  и сохранение их запасов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екущее содержание межквартальных и внутрикварталь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Количество мусора, вывезенного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 территорий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ые территории Комитетов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Территория скверов, парков, кладбищ, подвергшихся противоклещев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и дератизационной 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Устройство металлических лест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Установка урн и скамеек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(1 урна/1 скам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5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йство (реконструкция)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лн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квартир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5" w:right="-5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 лю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Протяженность обслуживаем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линии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плаченная электроэнергия, расходуемая н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ыс. кВТ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 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</w:tr>
      <w:tr>
        <w:trPr>
          <w:trHeight w:val="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</w:t>
            </w:r>
            <w:r>
              <w:rPr>
                <w:color w:val="000000"/>
                <w:spacing w:val="-4"/>
                <w:kern w:val="2"/>
              </w:rPr>
              <w:t>объем финансирования Подпрограммы – 413 918,3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412 727,9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1 190,4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бюджет – 0,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4 г. – 234 068,0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233 770,4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297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0,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5 г. – 115 775,7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115 478,1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297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0,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6 г. – 32 037,3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31 739,7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297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0,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7 г. – 32 037,3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31 739,7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297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0,0 тыс. руб.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 Подпрограммы  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 xml:space="preserve">Повышение уровня освещения территории округ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О</w:t>
            </w:r>
            <w:r>
              <w:rPr>
                <w:bCs/>
                <w:iCs/>
              </w:rPr>
              <w:t>беспечение питьевой водой нормативного ка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/>
      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883 м., в том числе в 2014 г. – 383 м., в 2015 г. – 500 м., в 2016 г. – 0 м, в 2017 году – 0 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кращение износа объектов коммунальной инфраструктуры до 54,5 процен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Повышение качества предоставляемых потребителям коммунальных услуг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сфере жилищно-коммунального хозяйства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Целесообразность разработки Подпрограммы «Мероприятия в сфере жилищно-коммунального хозяйства Златоустовского городского округа»               (далее – Подпрограмма) продиктована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и санитарной очистке территорий привели к необходимости решения поставленных задач. В связи с некачественным наружным освещением,  повышенном уровне износа инженерных сетей на объектах жилищного и коммунального хозяйства, возникают ситуации угрожающих жизни и здоровью граждан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благоустройства на территории округа.</w:t>
        <w:tab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нализ причин возникновения проблемы и возможности ее решения в рамках данной Подпрограммы приводится в разрезе объектов, подлежащих благоустройству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Мероприятия по отлову безнадзорных животных, предупреждению и                     ликвидации болезней животных, лечение, защита населения от болезней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Из-за отсутствия разъяснительной работы ветеринарных и санэпиднадзорных служб среди населения о соблюдении                                    санитарно-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в ограждении населения от животных больных особо опасной для жизни и здоровья человека инфекцией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йство кладбищ, содержание мест захоронения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свалки, мусор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вознаграждение председателям КТОС за  выполнение поручений жителей КТОС и выполнение работ, предусмотренных планом, субсидии на возмещение затрат в связи с оказанием услуг по перевозке пассажиров городским пассажирским транспортом общего пользова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населения водоснабжением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Обеспечение населения качественной питьевой водой является одним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до 2020 года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Для питьевого водоснабжения округа используются поверхностные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 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iCs/>
          <w:color w:val="000000"/>
          <w:szCs w:val="28"/>
        </w:rPr>
        <w:t xml:space="preserve">Насосно-фильтровальная станция (далее – НФС) на реке Большая Тесьма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снабжает питьевой водой районы: вокзал, центр города, Северо-Запад, металлургический завод</w:t>
      </w:r>
      <w:r>
        <w:rPr>
          <w:rFonts w:cs="Times New Roman" w:ascii="Times New Roman" w:hAnsi="Times New Roman"/>
          <w:iCs/>
          <w:color w:val="000000"/>
          <w:szCs w:val="28"/>
        </w:rPr>
        <w:t>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Построена в 1929 году. После реконструкции в 1983 году НФС на реке Большая Тесьма имеет производительность 62 тыс. куб.м./сут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а на Тесьминскую НФС поступает из двух водохранилищ: на реке Большая Тесьма объемом 7 млн. 600 тыс. куб.м./сут., на реке Малая Тесьма объемом 1 млн. 145 тыс. куб.м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охранилище на реке Малая Тесьма выполняет функцию резервного,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. от плотины водохранилища, самотеком подает воду на НФС, расположенной от плотины на расстоянии 300 м., по двум водоводам Д=700 мм. Вода от насосной станции первого  подъема по трем водоводам: диаметром 500 мм. И двум  диаметром 300 мм. Поступает на очистные сооружения. Очистка воды осуществляется по двум схем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.), из отстойников вода поступает на фильтры АКХ (10 шт.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-2005 годах в шести контактных осветлителях были установлены кессоны из нержавеющей стали, лотки и дренажные трубы выполнены из того же материал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агентному хозяй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ализационной насосной станции и напорному коллект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ашне промывной воды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  <w:t xml:space="preserve">НФС на проспекте Гагарина была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построена в 1974 году и предназначается для обеспечения питьевой водой районов пр. Гагарина (1-го, 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2-го и 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3-го микрорайонов).  Производительность – 26 тыс. куб.м./су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                     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сутствие здания реагентного хозяйства, в котором приготовляется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с физическими показателями: по цветности до 80 градусов, мутности                          до 9 мг./литр, производительность фильтров снижается на 40 процентов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ширению НФС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нструкции зала сетчатых микрофильтр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нструкции систем тепло- и энергоснабжения;</w:t>
      </w:r>
    </w:p>
    <w:p>
      <w:pPr>
        <w:pStyle w:val="TextBody"/>
        <w:numPr>
          <w:ilvl w:val="0"/>
          <w:numId w:val="11"/>
        </w:numPr>
        <w:tabs>
          <w:tab w:val="left" w:pos="567" w:leader="none"/>
          <w:tab w:val="left" w:pos="851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Cs w:val="28"/>
        </w:rPr>
        <w:t>по переводу метода обеззараживания жидким хлором на безопасный, из-за непосредственной близости жилой застройки, что создает угрозу жизни люде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дна из причин неэффективности функционирования – высокий уровень бесхозяйных сетей коммунального комплекса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схозяйные сети водоснабжения, водоотведения, теплоснабжения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не всегда своевременно выполняются предусмотренные законом мероприятия, направленные на обеспечение их безопасност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начительный объем сетей, не обслуживаемых сетевыми организациями, приводит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коло 5 км выявленных бесхозяйных сетей водоснабжения, водоотведения и теплоснабжения находятся в аварийном состоянии и требуют замены. </w:t>
      </w:r>
    </w:p>
    <w:p>
      <w:pPr>
        <w:pStyle w:val="Normal"/>
        <w:tabs>
          <w:tab w:val="clear" w:pos="709"/>
          <w:tab w:val="left" w:pos="525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Решение проблемы программно-целевым методом позволит вернуть в строй действующих примерно 1 км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szCs w:val="28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КХ – высокий уровень износа основных фондов коммунального комплекса. </w:t>
      </w:r>
    </w:p>
    <w:p>
      <w:pPr>
        <w:pStyle w:val="Normal"/>
        <w:tabs>
          <w:tab w:val="clear" w:pos="709"/>
          <w:tab w:val="left" w:pos="525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Износ коммунальной инфраструктуры  и жилищного фонда округа составляет 56 процентов. Все это привело к тому, что потери тепла и воды при эксплуатации существующих инженерных сетей значительно превышают нормативы.</w:t>
      </w:r>
    </w:p>
    <w:p>
      <w:pPr>
        <w:pStyle w:val="Normal"/>
        <w:tabs>
          <w:tab w:val="clear" w:pos="709"/>
          <w:tab w:val="left" w:pos="525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тери, связанные с утечками из-за внутренней и внешней коррозии труб, составляют более 20 процентов, а срок службы теплотрасс по этой причине в настоящее время в 4-6 раз ниже нормативного. Суммарные потери в тепловых сетях достигают 30 процентов от произведенной тепловой энергии. Процент износа тепловых сетей при общей протяженности 278,691 километров. Составляет 64,8 процен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                                              аварийно-восстановительным работам, единичные затраты на проведение которых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снижения уровня износа многоквартирных домов и 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ение ремонтных работ в сфере жилищного фонда в условиях разных форм собственности на жилье, путем проведения капитального ремонта, как простого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;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монт квартир служебного жилого фонд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подготовки объектов коммунальной инфраструктуры к работе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повышение качества предоставления коммунальных услуг в сфере наружного освещения округ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й казне города Златоуста находятся 286,4 километров. Сетей, с количеством светоточек 4 846 шт., основная  часть  освещения выполнена  натриевыми и ртутными лампами, но в эксплуатации находятся старые сети, лампы накал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а их оптические системы не отвечают современным требования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ля решения вопроса по улучшению состояния  наружного освещения необходимо  выполнить мероприятия по содержанию и текущему ремонту линий наружного освещения и праздничной иллюминации – 286,4 километр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изводится оплата за электроэнергию, расходуемую на уличное освещение в объеме 4 222,2 кВт/ч.</w:t>
      </w:r>
    </w:p>
    <w:p>
      <w:pPr>
        <w:pStyle w:val="221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9"/>
          <w:tab w:val="left" w:pos="1134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</w:t>
      </w:r>
    </w:p>
    <w:p>
      <w:pPr>
        <w:pStyle w:val="221"/>
        <w:tabs>
          <w:tab w:val="clear" w:pos="709"/>
          <w:tab w:val="left" w:pos="1134" w:leader="none"/>
        </w:tabs>
        <w:ind w:hanging="0"/>
        <w:jc w:val="center"/>
        <w:rPr/>
      </w:pPr>
      <w:r>
        <w:rPr>
          <w:sz w:val="28"/>
          <w:szCs w:val="28"/>
        </w:rPr>
        <w:t>подпрограммы, цели, задачи и показатели достижения целей и решения задач,</w:t>
      </w:r>
    </w:p>
    <w:p>
      <w:pPr>
        <w:pStyle w:val="221"/>
        <w:tabs>
          <w:tab w:val="clear" w:pos="709"/>
          <w:tab w:val="left" w:pos="1134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ожидаемых конечных результатов подпрограммы,</w:t>
      </w:r>
    </w:p>
    <w:p>
      <w:pPr>
        <w:pStyle w:val="221"/>
        <w:tabs>
          <w:tab w:val="clear" w:pos="709"/>
          <w:tab w:val="left" w:pos="1134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221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й сферы для комфортных условий проживания населения округ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Эффективность, устойчивость и надежность функционирования               жилищно-коммунальной систе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bCs/>
          <w:iCs/>
          <w:sz w:val="28"/>
          <w:szCs w:val="28"/>
        </w:rPr>
        <w:t>есперебойное обеспечение населения и объектов бюджетной сферы округа питьевой водой нормативного качества в достаточном количеств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качества оказываемых услуг населению по водоснабжению, водоотведению, теплоснабжению и  электроснабжению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надежности функционирования систем водоснабжения, водоотведения, теплоснабжения и электроснабж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 с высоким уровнем износ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bCs/>
          <w:iCs/>
          <w:sz w:val="28"/>
          <w:szCs w:val="28"/>
        </w:rPr>
        <w:t>нижение загрязнения водных объектов, используемых для питьевого водоснабжения  и сохранение их запас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сновных целей Подпрограммы,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на территории округа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вышение уровня освещения территории округ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iCs/>
          <w:sz w:val="28"/>
          <w:szCs w:val="28"/>
        </w:rPr>
        <w:t>беспечение питьевой водой нормативного качеств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32" w:leader="none"/>
          <w:tab w:val="left" w:pos="462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передача отремонтированных бесхозяйных сетей водоснабжения, водоотведения, теплоснабжения и электроснабжения                                    на обслуживание сетевым организациям – 883 м., в том числе в 2014 г. – 383 м.,                       в 2015 г. – 500 м., в 2016 г. – 0 м, в 2017 году – 0 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32" w:leader="none"/>
          <w:tab w:val="left" w:pos="462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Сокращение износа объектов коммунальной инфраструктуры до 54,5%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потребителям коммунальных услуг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94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7"/>
        <w:gridCol w:w="846"/>
        <w:gridCol w:w="871"/>
        <w:gridCol w:w="709"/>
        <w:gridCol w:w="709"/>
        <w:gridCol w:w="709"/>
      </w:tblGrid>
      <w:tr>
        <w:trPr>
          <w:trHeight w:val="270" w:hRule="atLeast"/>
        </w:trPr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149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Текущее содержание межквартальных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и внутриквартальных территори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Количество мусора, вывезенного с территорий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несанкционированных свал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Благоустроенные  территории  Комитетов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Территориального Общественного Самоу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1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Устройство металлических лест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Установка урн и скамеек (1 урна/1 скамейк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5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Благоустройство (реконструкция) контейнерных площад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отремонтированных многоквартирных дом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Количество отремонтированных квартир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муниципального жилого фон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97" w:right="-8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7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замененных  лю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обслуживаемой линии наружного освещ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Оплаченная электроэнергия, расходуемая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на уличное освещ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Т/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                           2014-2017 год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едставлен в приложении 1 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-коммунального хозяй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населения водоснабжени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 с возможной корректир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413 918,3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412 727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 190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4 г. – 234 068,0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33 770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5 г. – 115 775,7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15 478,1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6 г. – 32 037,3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1 739,7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7 г. – 32 037,3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1 739,7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 тыс. рублей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, решения тактических задач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3-2014 годах с установленными значениями н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Анализ рисков реализации подпрограммы и описание мер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запланированных мероприятий в сфере жилищно-коммунального хозяйства приведет к восстановлению утраченных в процессе эксплуатации технических характеристик жилых зданий (МКД) и приведение их к установле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с-мажорные ситуации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учреждением, осуществляющим выполнение работ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я  или реорганизация учреждения, осуществляющего выполнение работ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жилищного фонда и коммунальной инфраструктуры, увеличение количества обращений граждан по неудовлетворительным условиям прожива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25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28"/>
      <w:szCs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0:00Z</dcterms:created>
  <dc:creator>User</dc:creator>
  <dc:description/>
  <cp:keywords/>
  <dc:language>en-US</dc:language>
  <cp:lastModifiedBy>prot_1</cp:lastModifiedBy>
  <cp:lastPrinted>2015-03-25T11:56:00Z</cp:lastPrinted>
  <dcterms:modified xsi:type="dcterms:W3CDTF">2015-03-25T06:56:00Z</dcterms:modified>
  <cp:revision>11</cp:revision>
  <dc:subject/>
  <dc:title/>
</cp:coreProperties>
</file>